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95</w:t>
        <w:tab/>
        <w:t>B.</w:t>
        <w:tab/>
        <w:t>Form: Conclu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V. CONCLUSION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[</w:t>
      </w:r>
      <w:r>
        <w:rPr>
          <w:iCs/>
        </w:rPr>
        <w:t>Select one of the following alternatives</w:t>
      </w:r>
      <w:r>
        <w:rPr/>
        <w:t>]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Request for revers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t is requested that for the reasons stated the judgment be revers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Request for reversal and specific judg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judgment should be reversed, and a judgment of specific performance should be ordered for appellan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Date:</w:t>
      </w:r>
      <w:r>
        <w:rPr>
          <w:bCs/>
        </w:rPr>
        <w:t xml:space="preserve"> _ _ _ _ _ _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  <w:t>Respectfully submitted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2</dc:title>
</cp:coreProperties>
</file>